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356870</wp:posOffset>
                </wp:positionV>
                <wp:extent cx="923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十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-28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3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exact" w:line="580"/>
        <w:ind w:firstLine="1064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580"/>
        <w:ind w:firstLine="1064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580"/>
        <w:ind w:firstLine="137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580"/>
        <w:ind w:firstLine="1618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580"/>
        <w:ind w:firstLine="476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80"/>
        <w:ind w:firstLine="476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80"/>
        <w:ind w:firstLine="7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58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8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号：</w:t>
      </w:r>
    </w:p>
    <w:p>
      <w:pPr>
        <w:pStyle w:val="Normal"/>
        <w:spacing w:lineRule="exact" w:line="580"/>
        <w:ind w:firstLine="1798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类别： </w:t>
      </w:r>
    </w:p>
    <w:p>
      <w:pPr>
        <w:pStyle w:val="Normal"/>
        <w:spacing w:lineRule="exact" w:line="5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注销商品</w:t>
      </w:r>
      <w:r>
        <w:rPr>
          <w:rFonts w:eastAsia="楷体_GB2312" w:cs="宋体;SimSun" w:ascii="楷体_GB2312" w:hAnsi="楷体_GB2312"/>
          <w:sz w:val="28"/>
        </w:rPr>
        <w:t>/</w:t>
      </w:r>
      <w:r>
        <w:rPr>
          <w:rFonts w:ascii="楷体_GB2312" w:hAnsi="楷体_GB2312" w:cs="宋体;SimSun" w:eastAsia="楷体_GB2312"/>
          <w:sz w:val="28"/>
        </w:rPr>
        <w:t>服务项目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     代理组织章戳：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申请注销应同时交回原注册证，未交回原注册证的应说明理由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共有商标申请注销，需由代表人提出申请，并视为已经得到其他共有人授权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部分商品注销，填写“注销商品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>服务项目”一栏，全部注销不需填写该栏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46:00Z</dcterms:created>
  <dc:creator>xzs</dc:creator>
  <dc:description/>
  <dc:language>en-US</dc:language>
  <cp:lastModifiedBy>mly</cp:lastModifiedBy>
  <cp:lastPrinted>2002-09-23T14:59:00Z</cp:lastPrinted>
  <dcterms:modified xsi:type="dcterms:W3CDTF">2002-09-23T06:59:00Z</dcterms:modified>
  <cp:revision>12</cp:revision>
  <dc:subject/>
  <dc:title>           商 标 异 议 申 请 书</dc:title>
</cp:coreProperties>
</file>